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щеобразовательное учреждение «Улейская средняя школ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циальны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роек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ь о защитниках Отечества должна быть вечно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храним историческую память о ветеранах и защитниках нашего села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и ученики 11 клас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Балдунникова Мария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андровна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Унги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ind w:firstLine="709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ru-RU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ru-RU"/>
            </w:rPr>
            <w:fldChar w:fldCharType="separate"/>
          </w:r>
          <w:hyperlink w:anchor="__RefHeading___Toc1312600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ru-RU"/>
              </w:rPr>
              <w:t>Введение. Актуальность и важно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ind w:firstLine="709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312600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ru-RU"/>
              </w:rPr>
              <w:t>.Они не вернулись из боя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ind w:firstLine="709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312600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ru-RU"/>
              </w:rPr>
              <w:t>2.Фронтовые дороги земляков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ind w:firstLine="709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312600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ru-RU"/>
              </w:rPr>
              <w:t>3. «Никто не забыт – ничто не забыто!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ind w:firstLine="709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312600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ru-RU"/>
              </w:rPr>
              <w:t>Заключение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ind w:firstLine="709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ru-RU"/>
            </w:rPr>
          </w:pPr>
          <w:hyperlink w:anchor="__RefHeading___Toc1312600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ru-RU"/>
              </w:rPr>
              <w:t>Список литературы и источник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_RefHeading___Toc131260049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ширить знания о событиях Великой Отечественной войн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ить память о людях, которые ценой своей жизни приближали Побед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жизнь ветеранов Великой Отечественной войны и труда, живших в нашем с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титься с детьми воинов, погибших в годы Великой Отечественной войны, взять у них интервью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седовать со старожилами посёлка, выяснить интересные факты о жизни земляков-ветеранов ВОВ, об их боевом прошлом, о наградах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ть материал, хранящийся в школе о ветеранах ВОВ (сочинения учеников прошлых лет, поисковые исследования, сохранившиеся в архиве школьных кабинетов истории и литературы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результатами исследования одноклассников и учащихся других классов на классном часе, посвящённом 78-летию Побед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собранный материал в школьный музей,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о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о оборудовать экспозицию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сть знаменательной д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к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учающие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Улейская средняя общеобразовательная школ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торическая память не забывать подвиг ветеранов В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ипотез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следование заключается в том, что при проведении поисковых мероприят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узнаем больше об истории Отечества и малой нашей родины, о событиях Великой Отечественной войны. Память об удивительных, героических людях мы должны бережно сохранить на всю свою жизнь и передать будущему поко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ы исследов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речи и беседы с родственниками ветеранов, </w:t>
      </w:r>
      <w:r>
        <w:rPr>
          <w:rFonts w:cs="Times New Roman" w:ascii="Times New Roman" w:hAnsi="Times New Roman"/>
          <w:sz w:val="28"/>
          <w:szCs w:val="28"/>
        </w:rPr>
        <w:t>изучение семейных и школьных архивов, сопоставление полученных фактов биографии с рассказами родственников, старожилов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ая значимос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й нами материал о воинах, погибших на войне, о ветеранах войны и труда дали нам более глубокое понимание истории нашего народа и Родины. А также мы получили ощущение причастности к пополнению и сохранению сведений, связанных с историческим наследием нашей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блемы, возникшие в процессе исследовательской работы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респонденты уже довольно старые люди и не помнят о своих близких, неохотно вспоминают то далёкое, страшное врем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фотографий и документов периода Великой Отечественной войн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еряна связь с родственниками, проживающими в других регионах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темы.</w:t>
      </w:r>
      <w:r>
        <w:rPr>
          <w:rFonts w:cs="Times New Roman" w:ascii="Times New Roman" w:hAnsi="Times New Roman"/>
          <w:sz w:val="28"/>
          <w:szCs w:val="28"/>
        </w:rPr>
        <w:t xml:space="preserve">  Приближается 78 годовщина со дня Великой Победы. Всё меньше и меньше свидетелей того страшного времени осталось в живых. По фильмам и книгам наше поколение знает о Великой Отечественной войне, но ведь они не заменят живого слова, воспоминаний очевидце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на в памяти людей старшего поколения, чьи отцы и матери были свидетелями тех страшных лет, всплывает самым горестным и волнующим воспоминанием. Не было семьи, не потерявшей отца, сына, мать, брата, сестру или дочь. Не было дома, которого бы не коснулась эта проклятая война.</w:t>
      </w:r>
      <w:r>
        <w:rPr>
          <w:rFonts w:cs="Times New Roman" w:ascii="Times New Roman" w:hAnsi="Times New Roman"/>
          <w:sz w:val="28"/>
          <w:szCs w:val="28"/>
        </w:rPr>
        <w:t xml:space="preserve"> Жизнь наших земляков, нашего маленького села, так или иначе, вобрала в себя и историю нашей страны, изучать которую необходимо.  Ещё А. С. </w:t>
      </w:r>
      <w:r>
        <w:rPr>
          <w:rFonts w:cs="Times New Roman" w:ascii="Times New Roman" w:hAnsi="Times New Roman"/>
          <w:bCs/>
          <w:sz w:val="28"/>
          <w:szCs w:val="28"/>
        </w:rPr>
        <w:t>Пушкин</w:t>
      </w:r>
      <w:r>
        <w:rPr>
          <w:rFonts w:cs="Times New Roman" w:ascii="Times New Roman" w:hAnsi="Times New Roman"/>
          <w:sz w:val="28"/>
          <w:szCs w:val="28"/>
        </w:rPr>
        <w:t xml:space="preserve"> сказал: «Гордиться славою своих предков не только МОЖНО, но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ЖНО</w:t>
      </w:r>
      <w:r>
        <w:rPr>
          <w:rFonts w:cs="Times New Roman" w:ascii="Times New Roman" w:hAnsi="Times New Roman"/>
          <w:sz w:val="28"/>
          <w:szCs w:val="28"/>
        </w:rPr>
        <w:t>; не уважать оной есть постыдное малодушие»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bookmarkStart w:id="1" w:name="__RefHeading___Toc131260049"/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Введение. Актуальность и важность</w:t>
      </w:r>
      <w:bookmarkEnd w:id="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ближается 78 годовщина со дня Великой Победы. С каждым годом все меньше свидетелей того страшного времени остается в живых. По фильмам и книгам наше поколение знает о Великой Отечественной войне, но ведь они не заменят живого слова, воспоминаний очевидц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йна в памяти ветеранов всплывает самым страшным, горестным и самым волнующим воспоминанием. Она принесла горе, страдания, слёзы, смерть в каждый дом нашей страны. Наш народ свято чтит память о безвозвратно ушедших на поля сражений: установлено множество обелисков, стел, сооружений и других форм памяти погибшим землякам, созданы музеи и комнаты боевой славы в учебных заведен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ут годы, сменяются десятилетия, и многое из того, что у нас превозносилось как славные деяния, которые проживут века, померкло, но этому подвигу – подвигу народа в Отечественной войне – суждено навсегда остаться в истории. Всё меньше и меньше ветеранов Великой Отечественной остаётся среди нас. И, к сожалению, в нашем селе их не осталось, но память о них сохраняют родственники. Миллионы ушли, не ощутив даже малой заботы о себ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ждым годом День Победы становится все более грустным праздником. Уходят ветераны Великой Отечественной. И приходится с печалью признавать, что с ними уходит и память о той вой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х четыре долгих года продолжалась война. Тяжелые, изнурительные бои, голод, непосильный труд. Участники сражений и труженики тыла в этой страшной войне смогли противостоять вражеской фашистской силе, показали смелость и стойкост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3126005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Они не вернулись из б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ё исследование мы решили начать со встреч с теми, кто в годы Великой Отечественной войны были детьми, и чьи отцы не вернулись с фронта. Начали с опроса старожилов посёлка. Тех, кто мог бы рассказать о своих ветеранах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8"/>
          <w:szCs w:val="28"/>
          <w:lang w:eastAsia="ru-RU"/>
        </w:rPr>
        <w:end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гибших на войне, оказалось немного. Среди них Ганеева Евдокия Александровна, которая рассказала о своем дяде Тулосонове Карпе Терентьевиче.  </w:t>
      </w:r>
      <w:r>
        <w:rPr>
          <w:rFonts w:cs="Times New Roman" w:ascii="Times New Roman" w:hAnsi="Times New Roman"/>
          <w:sz w:val="28"/>
          <w:szCs w:val="28"/>
        </w:rPr>
        <w:t>Тулосонов Карп Терентьевич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,1924 года рождения погиб под Ленинградом 15 октября 1943 года, и ценой своей жизни подарил нам мирное небо. Похоронен он в Ленинградской области, Киришском районе, раз. Жарок, северо-восточнее, 1500 м, №3,2 ряд, 1-й ЦАМО.</w:t>
      </w:r>
      <w:r>
        <w:rPr>
          <w:rFonts w:eastAsia="+mn-ea;Arial Unicode MS" w:cs="Times New Roman" w:ascii="Times New Roman" w:hAnsi="Times New Roman"/>
          <w:color w:val="FFCC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чил Иркутское художественное училищ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брат отца Тулосонов Константин Терентьевич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 xml:space="preserve">в 1938 году был призван в ряды Рабоче-крестьянской красной армии. Участвовал в Великой Отечественной войне. Участник Сталинградской битвы. Константин Терентьевич Тулосонов имел звание капитана, являлся комендантом города Бреслау (ныне польский город Вроцлав). Награжден орденом Красного Знамени, орденом Красной Звезды, орденом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ей и многими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билизовавшись в 1947 году, вернулся в родное село Улей, работал учителем в школе. Затем К.Т.Тулосонов работал в Ольхонском районе Иркутской области в средней школе села Еланцы. Спустя несколько лет вернулся в Осинский район, работал судьей. Константин Терентьевич долгие годы работал в Осинской средней школе учителем рисования и чер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оминания Хазагаевой Татьяны Игнатьевны об ее отце Хазагаеве Игнатии Матвеевиче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Cs/>
          <w:sz w:val="28"/>
          <w:szCs w:val="28"/>
          <w:lang w:eastAsia="ru-RU"/>
        </w:rPr>
        <w:endnoteReference w:id="5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 первых дней войны был призван на фронт. С июля 1941года по сентябрь 1942 года служил в 37-ом автотранспортном полку шофером. С сентября 1942 года по декабрь 1945года служил в 223-м танковом полку сапером. 17 декабря 1945года был демобилизован. В мирное время работал учетчиком, бригадиром, председателем колхоза «Ворошилов». Награжден медалью «За победу над Японие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оминания Хазагаевой Галины Яковлевны об отце Хунтееве Якове Михайлович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8"/>
          <w:szCs w:val="28"/>
          <w:lang w:eastAsia="ru-RU"/>
        </w:rPr>
        <w:endnoteReference w:id="6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Великой Отечественной войны. В мирное время работал в родном колхозе счетоводом, бригадиром. Награжден юбилейными медалями. Вместе с супругой родили и воспитали восьмеры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оминания Тулоновой Елены Ивановны об отце: Тулонове Иване Николаевича</w:t>
      </w:r>
      <w:r>
        <w:rPr>
          <w:rFonts w:eastAsia="+mn-ea;Arial Unicode MS" w:cs="Times New Roman" w:ascii="Times New Roman" w:hAnsi="Times New Roman"/>
          <w:color w:val="FFCC00"/>
          <w:sz w:val="28"/>
          <w:szCs w:val="28"/>
        </w:rPr>
        <w:t xml:space="preserve"> 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8"/>
          <w:szCs w:val="28"/>
        </w:rPr>
        <w:endnoteReference w:id="7"/>
      </w:r>
      <w:r>
        <w:rPr>
          <w:rFonts w:eastAsia="Times New Roman" w:cs="Times New Roman" w:ascii="Times New Roman" w:hAnsi="Times New Roman"/>
          <w:sz w:val="28"/>
          <w:szCs w:val="28"/>
        </w:rPr>
        <w:t>окончил в Осе 7 классов и уехал в город Улан-Удэ, где выучился на сварщика и работал на заводе ПВЗ до призыва в армию. Папа попал служить в бурятский кавалерийский полк. Полк был переброшен на запад в г. Псков. В 1939 году осенью началась демобилизация его призыва, но он был мобилизован на Финскую войну, где получил ранение в ногу. И с этим ранением был уволен в зап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екабре 1942г. добровольцем ушел на фронт, воевал в составе 3-го Украинского фронта. В ночном бою против власовцев под городом Шепетовка был ранен в ногу, всю ночь полз и под утро был подобран своими солдатами.   Приехал домой только в 1946г. после ампутации ноги и длительного лечения. И.Н.Тулонов с 1948г. начал работать начальником Улейского почтового отделения связи до выхода на пенсию. Был награжден орденом Красной Звезды, орденом Отечественной войн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епени, медалями «За победу над Германией», «За доблестный тру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оминания Аюшинова Василия Рудольфовича о своем отце</w:t>
      </w:r>
      <w:r>
        <w:rPr>
          <w:rFonts w:eastAsia="+mn-ea;Arial Unicode MS" w:cs="Times New Roman" w:ascii="Times New Roman" w:hAnsi="Times New Roman"/>
          <w:color w:val="FFCC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удольфе Яковлевиче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8"/>
          <w:szCs w:val="28"/>
        </w:rPr>
        <w:endnoteReference w:id="8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мирное время работал в родном колхозе заведующим складом. Вместе с супругой родили и воспитали пятерых дет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ражден орденом Отечественной войн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. и другими юбилейными медаля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3" w:name="__RefHeading___Toc131260051"/>
      <w:bookmarkEnd w:id="3"/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2.Фронтовые дороги земля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речи с детьми фронтовиков заинтересовали и увлекли на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хочешь знать, когда вернус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и сам не зна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ть число тебе боюсь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жди меня, род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истим от фашистов Рус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ую нашу земл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, родная, я верн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ой, в свою дерев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рно так писали фронтовики домой в своих письмах. Письма писали, потому что людям было необходимо общаться на расстоянии. Четыре долгих года шла война! И письма вселяли надежду, что надо верить в победу, что до встречи осталось совсем немного. Очень трогательную историю рассказала Хунданова Наталья Трофимовна о долгожданном письме с фронта 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8"/>
          <w:szCs w:val="28"/>
          <w:lang w:eastAsia="ru-RU"/>
        </w:rPr>
        <w:endnoteReference w:id="9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отца Хунданова Трофима Алексеевича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8"/>
          <w:szCs w:val="28"/>
          <w:lang w:eastAsia="ru-RU"/>
        </w:rPr>
        <w:endnoteReference w:id="10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днажды пришла страшная весть, кто-то сказал, что отец её погиб. Нет, похоронки не было, и писем тоже давно не было, и бабушка скрыла от матери. Она тайком плакала, и каждую ночь обращалась с молитвой к богу: «Пусть это будет неправдой, пусть их отец вернется!» К счастью, наконец, отец написал из госпиталя, где он лежал после ранения. Ранение было очень серьезное вдобавок контузия и вскоре его комиссовали. И вот зимой 43года вернулся прадедушка домой.  Хунданов Трофим Алексеевич пролил свою кровь, ради спасения своих детей, внуков и правнуко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bookmarkStart w:id="4" w:name="__RefHeading___Toc131260052"/>
      <w:bookmarkEnd w:id="4"/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3. «Никто не забыт – ничто не забыто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го начинается Родина? А может она начинается с тех людей, которые Родину спасли, закрыли своими телами в войну, тяжелым трудом подняли из разрухи, вырастили молодое поколение граждан нашей страны! Память – это живой источник, который соединяет поколения, питая и наполняя потомков силой и мудростью предков. Навечно в памяти народной останутся события Великой Отечественной войны, и, конечно же, люди, которые делали все, что могли, а иногда и больше, чтобы обеспечить нам мирное, светлое будущее. Мы помним их имена. Имена людей, проявлявших нечеловеческую стойкость и мужество. Особое место в нашей памяти занимают воины - освободители родной земли, среди них и наши земля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пела ярость благородная, вставала как волна, ведь шла война, война народная, священная война. Неумолимое возмездие вступило на вражескую землю.  И враг был остановлен. Пробитое пулями Красное знамя Победы гордо реяло над Берлином. Многим не суждено было вернуться с этой страшной войны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их сердцах всегда будет жива память о тех, кто погиб на этой безжалостной, суровой войне. Мы помним всех: героев и рядовых, мальчишек и девчонок, солдат и офицеров, погибших за Росси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ормацию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школьного музея представлено в презентации, чтобы демонстрировать на классных ча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6 человек призывались с Улейского булучного совета Боханского района Иркутской области. 119 из них не вернулись в родной Улей!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мним наших земляков, которые не жалея жизни, воевали, а вернувшиеся с войны, продолжали трудиться, восстанавливать нашу разрушенную страну, поднимать целину, растить будущее поко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селе уже не осталось в живых земляков - ветеранов, кто уходил на фронт из нашего села. Давайте не будем забывать и о тех, кто самоотверженным трудом ковал победу в тылу. Вечная память всем, кто не дожил до этого светлого дня.  Роберт Рождественский написал стихотворение «Помните». Оно служит духовным завещанием всем живущим сейчас и тем, кто придёт после нас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bookmarkStart w:id="5" w:name="__RefHeading___Toc131260053"/>
      <w:bookmarkEnd w:id="5"/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нашего исследования мы узнали много нового и интересного о прошлом нашего села и нашей Родины. Столкнулись мы и с тем, что не все правнуки и внуки ветеранов знают о славном боевом пути своих пред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выяснилось, что не все ученики знают о фронтовиках, о ветеранах-земляках. Поэтому мы решили рассказать на классном часе, посвящённом 78–летию Великой Победы, своим товарищам о том, что смогли узнать. Всю информацию, полученную в ходе поисковой работы, и исследовательский материал мы передаём в архив школы, чтобы и учащиеся других классов могли расширить свои знания о Великой Отечественной войне  и узнать о земляках, защищавших нашу Родину в то роковое время. Записи детей войны мы оформили в буклеты и в качестве поздравления с 78-летием Великой Победы вручили их нашим респондентам и правнукам тех, кто защищал нашу Родину от фашистской нечисти. Пусть они хранят их в семейном архиве и передадут на память своим внука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__RefHeading___Toc131260054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Список литературы и источников</w:t>
      </w:r>
    </w:p>
    <w:sectPr>
      <w:endnotePr>
        <w:numFmt w:val="decimal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Ганеевой Евдокии Александровны</w:t>
      </w:r>
      <w:r>
        <w:rPr/>
        <w:t xml:space="preserve"> </w:t>
      </w:r>
    </w:p>
  </w:endnote>
  <w:endnote w:id="3"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ь нар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. [Электронный ресурс] - Режим доступа :</w:t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https://pamyat-naroda.ru/heroes/person-hero97118005/?backurl=%2Fheroes%2F%3Fadv_search%3Dy%26last_name%3DТулосонов%20%26first_name%3DКврп%26middle_name%3D%26date_birth_from%3D%26static_hash%3D9683fbbf0c7df5e663faaa2165a9eff6v2%26data_vibitiya_period%3Don%26group%3Dall%26types%3Dpamyat_commander%3Anagrady_nagrad_doc%3Anagrady_uchet_kartoteka%3Anagrady_ubilein_kartoteka%3Apdv_kart_in%3Apdv_kart_in_inostranec%3Apamyat_voenkomat%3Apotery_vpp%3Apamyat_zsp_parts%3Akld_ran%3Akld_bolezn%3Akld_polit%3Akld_upk%3Akld_vmf%3Akld_partizan%3Apotery_doneseniya_o_poteryah%3Apotery_gospitali%3Apotery_utochenie_poter%3Apotery_spiski_zahoroneniy%3Apotery_voennoplen%3Apotery_iskluchenie_iz_spiskov%3Apotery_kartoteki%3Apotery_rvk_extra%3Apotery_isp_extra%3Asame_doroga%26page%3D1%26grouppersons%3D1&amp;search_view_id=smperson_rvk107876832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</w:endnote>
  <w:endnote w:id="4">
    <w:p>
      <w:pPr>
        <w:pStyle w:val="Endnote"/>
        <w:spacing w:lineRule="auto" w:line="36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ь нар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[Электронный ресурс] - Режим доступа 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pamyat-naroda.ru/heroes/person-hero123096897/?backurl=%2Fheroes%2F%3Fadv_search%3Dy%26last_name%3DТулосонов%20%26first_name%3DКонстантин%26middle_name%3D%26date_birth_from%3D%26static_hash%3D9683fbbf0c7df5e663faaa2165a9eff6v2%26data_vibitiya_period%3Don%26group%3Dall%26types%3Dpamyat_commander%3Anagrady_nagrad_doc%3Anagrady_uchet_kartoteka%3Anagrady_ubilein_kartoteka%3Apdv_kart_in%3Apdv_kart_in_inostranec%3Apamyat_voenkomat%3Apotery_vpp%3Apamyat_zsp_parts%3Akld_ran%3Akld_bolezn%3Akld_polit%3Akld_upk%3Akld_vmf%3Akld_partizan%3Apotery_doneseniya_o_poteryah%3Apotery_gospitali%3Apotery_utochenie_poter%3Apotery_spiski_zahoroneniy%3Apotery_voennoplen%3Apotery_iskluchenie_iz_spiskov%3Apotery_kartoteki%3Apotery_rvk_extra%3Apotery_isp_extra%3Asame_doroga%26page%3D1%26grouppersons%3D1&amp;search_view_id=smperson_guk10668019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</w:endnote>
  <w:endnote w:id="5">
    <w:p>
      <w:pPr>
        <w:pStyle w:val="Endnote"/>
        <w:spacing w:lineRule="auto" w:line="36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ка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загаевой Татьяны Игнатьевны</w:t>
      </w:r>
    </w:p>
  </w:endnote>
  <w:endnote w:id="6">
    <w:p>
      <w:pPr>
        <w:pStyle w:val="Endnote"/>
        <w:spacing w:lineRule="auto" w:line="36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 Хазагаевой Галины Яковлевны</w:t>
      </w:r>
    </w:p>
  </w:endnote>
  <w:endnote w:id="7">
    <w:p>
      <w:pPr>
        <w:pStyle w:val="Endnote"/>
        <w:spacing w:lineRule="auto" w:line="36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 Тулоновой Елены Ивановны</w:t>
      </w:r>
    </w:p>
  </w:endnote>
  <w:endnote w:id="8">
    <w:p>
      <w:pPr>
        <w:pStyle w:val="Endnot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Аюшинова Василия Рудольфовича</w:t>
      </w:r>
    </w:p>
    <w:p>
      <w:pPr>
        <w:pStyle w:val="Endnote"/>
        <w:spacing w:lineRule="auto" w:line="360" w:before="0" w:after="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</w:endnote>
  <w:endnote w:id="9"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ы музея МБОУ «Улейская средняя общеобразовательная школа» </w:t>
      </w:r>
    </w:p>
  </w:endnote>
  <w:endnote w:id="10"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иг нар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. [Электронный ресурс] - Режим доступа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podvignaroda.ru/?" \l "id=1535110183&amp;tab=navDetailManAward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podvignaroda.ru/?#id=1535110183&amp;tab=navDetailManAward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Endnot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Endnote"/>
        <w:spacing w:lineRule="auto" w:line="360" w:before="0" w:after="0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libri Light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концевой сноски Знак"/>
    <w:qFormat/>
    <w:rPr>
      <w:lang w:eastAsia="en-US"/>
    </w:rPr>
  </w:style>
  <w:style w:type="character" w:styleId="Style15">
    <w:name w:val="Текст сноски Знак"/>
    <w:qFormat/>
    <w:rPr>
      <w:lang w:eastAsia="en-US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pamyat-naroda.ru/heroes/person-hero97118005/?backurl=%2Fheroes%2F%3Fadv_search%3Dy%26last_name%3D&#1058;&#1091;&#1083;&#1086;&#1089;&#1086;&#1085;&#1086;&#1074; %26first_name%3D&#1050;&#1074;&#1088;&#1087;%26middle_name%3D%26date_birth_from%3D%26static_hash%3D9683fbbf0c7df5e663faaa2165a9eff6v2%26data_vibitiya_period%3Don%26group%3Dall%26types%3Dpamyat_commander%3Anagrady_nagrad_doc%3Anagrady_uchet_kartoteka%3Anagrady_ubilein_kartoteka%3Apdv_kart_in%3Apdv_kart_in_inostranec%3Apamyat_voenkomat%3Apotery_vpp%3Apamyat_zsp_parts%3Akld_ran%3Akld_bolezn%3Akld_polit%3Akld_upk%3Akld_vmf%3Akld_partizan%3Apotery_doneseniya_o_poteryah%3Apotery_gospitali%3Apotery_utochenie_poter%3Apotery_spiski_zahoroneniy%3Apotery_voennoplen%3Apotery_iskluchenie_iz_spiskov%3Apotery_kartoteki%3Apotery_rvk_extra%3Apotery_isp_extra%3Asame_doroga%26page%3D1%26grouppersons%3D1&amp;search_view_id=smperson_rvk1078768323" TargetMode="External"/><Relationship Id="rId2" Type="http://schemas.openxmlformats.org/officeDocument/2006/relationships/hyperlink" Target="https://pamyat-naroda.ru/heroes/person-hero123096897/?backurl=%2Fheroes%2F%3Fadv_search%3Dy%26last_name%3D&#1058;&#1091;&#1083;&#1086;&#1089;&#1086;&#1085;&#1086;&#1074; %26first_name%3D&#1050;&#1086;&#1085;&#1089;&#1090;&#1072;&#1085;&#1090;&#1080;&#1085;%26middle_name%3D%26date_birth_from%3D%26static_hash%3D9683fbbf0c7df5e663faaa2165a9eff6v2%26data_vibitiya_period%3Don%26group%3Dall%26types%3Dpamyat_commander%3Anagrady_nagrad_doc%3Anagrady_uchet_kartoteka%3Anagrady_ubilein_kartoteka%3Apdv_kart_in%3Apdv_kart_in_inostranec%3Apamyat_voenkomat%3Apotery_vpp%3Apamyat_zsp_parts%3Akld_ran%3Akld_bolezn%3Akld_polit%3Akld_upk%3Akld_vmf%3Akld_partizan%3Apotery_doneseniya_o_poteryah%3Apotery_gospitali%3Apotery_utochenie_poter%3Apotery_spiski_zahoroneniy%3Apotery_voennoplen%3Apotery_iskluchenie_iz_spiskov%3Apotery_kartoteki%3Apotery_rvk_extra%3Apotery_isp_extra%3Asame_doroga%26page%3D1%26grouppersons%3D1&amp;search_view_id=smperson_guk106680199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6:00Z</dcterms:created>
  <dc:creator>User</dc:creator>
  <dc:description/>
  <dc:language>en-US</dc:language>
  <cp:lastModifiedBy>Мария</cp:lastModifiedBy>
  <dcterms:modified xsi:type="dcterms:W3CDTF">2026-01-28T06:1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0419108DC4EC38E88FF3D85F6B282_13</vt:lpwstr>
  </property>
  <property fmtid="{D5CDD505-2E9C-101B-9397-08002B2CF9AE}" pid="3" name="KSOProductBuildVer">
    <vt:lpwstr>1049-12.2.0.23196</vt:lpwstr>
  </property>
</Properties>
</file>